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浙江迦南科技股份有限公司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sz w:val="24"/>
                  <w:shd w:fill="E5E5E5" w:val="clear"/>
                </w:rPr>
                <w:t>canaanhr@163.com</w:t>
              </w:r>
            </w:hyperlink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11544038@QQ.com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蒋民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男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3736351855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廖权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销售储备干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、制药工艺类相关专业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硕士研究生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险一金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贸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、制药工艺类相关专业、要专英语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级及以上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险一金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设计储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设计、管理类、物控方向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硕士研究生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险一金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焊接类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设计、品质管理方向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硕士研究生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险一金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4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aanhr@163.com" TargetMode="External"/><Relationship Id="rId3" Type="http://schemas.openxmlformats.org/officeDocument/2006/relationships/hyperlink" Target="mailto:&#30005;&#23376;&#25991;&#31295;&#21457;&#36865;&#33267;hxd1228@hot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32:00Z</dcterms:created>
  <dc:creator>DELL User</dc:creator>
  <dc:description/>
  <cp:keywords/>
  <dc:language>en-US</dc:language>
  <cp:lastModifiedBy>蒋民</cp:lastModifiedBy>
  <cp:lastPrinted>2015-03-02T15:46:00Z</cp:lastPrinted>
  <dcterms:modified xsi:type="dcterms:W3CDTF">2015-03-17T02:55:00Z</dcterms:modified>
  <cp:revision>3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